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6521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  <w:t>או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עציון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587700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</w:rPr>
              <w:t>8582600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</w:rPr>
              <w:t>85821000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08</w:t>
            </w:r>
            <w:r>
              <w:rPr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  <w:t>בי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ל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975069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9975609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</w:rPr>
              <w:t>9972709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</w:rPr>
              <w:t>9974500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02</w:t>
            </w:r>
            <w:r>
              <w:rPr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  <w:t>גבעות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343811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02</w:t>
            </w:r>
            <w:r>
              <w:rPr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  <w:t>הכותל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276009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</w:rPr>
              <w:t>6285900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</w:rPr>
              <w:t>6273209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02</w:t>
            </w:r>
            <w:r>
              <w:rPr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  <w:t>ה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מור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417077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</w:rPr>
              <w:t>6428613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</w:rPr>
              <w:t>6412000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02</w:t>
            </w:r>
            <w:r>
              <w:rPr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  <w:t>ה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עציון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931900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</w:rPr>
              <w:t>9932000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</w:rPr>
              <w:t>9932600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</w:rPr>
              <w:t>9932609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</w:rPr>
              <w:t>9931409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</w:rPr>
              <w:t>9931009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</w:rPr>
              <w:t>9934000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</w:rPr>
              <w:t>9934009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</w:rPr>
              <w:t>9931109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02</w:t>
            </w:r>
            <w:r>
              <w:rPr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  <w:t>חיספין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763009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</w:rPr>
              <w:t>6762306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</w:rPr>
              <w:t>6762609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06</w:t>
            </w:r>
            <w:r>
              <w:rPr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  <w:t>ירוחם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583400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</w:rPr>
              <w:t>6583309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</w:rPr>
              <w:t>6585409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</w:rPr>
              <w:t>6585600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</w:rPr>
              <w:t>6583286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</w:rPr>
              <w:t>6580101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07</w:t>
            </w:r>
            <w:r>
              <w:rPr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  <w:t>מעל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דומים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351009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</w:rPr>
              <w:t>5354009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</w:rPr>
              <w:t>5354200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</w:rPr>
              <w:t>5900000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</w:rPr>
              <w:t>5900009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</w:rPr>
              <w:t>5356175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02</w:t>
            </w:r>
            <w:r>
              <w:rPr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  <w:t>מעל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גלבוע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539543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06</w:t>
            </w:r>
            <w:r>
              <w:rPr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  <w:t>מצפ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יריחו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351300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02</w:t>
            </w:r>
            <w:r>
              <w:rPr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  <w:t>נוקדים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962737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02</w:t>
            </w:r>
            <w:r>
              <w:rPr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  <w:t>עלי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942240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</w:rPr>
              <w:t>9943256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</w:rPr>
              <w:t>9947900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</w:rPr>
              <w:t>9947600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</w:rPr>
              <w:t>9942600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</w:rPr>
              <w:t>9942900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02</w:t>
            </w:r>
            <w:r>
              <w:rPr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  <w:t>עצמונה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847000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</w:rPr>
              <w:t>6846197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</w:rPr>
              <w:t>6842000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07</w:t>
            </w:r>
            <w:r>
              <w:rPr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  <w:t>עתניאל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963509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</w:rPr>
              <w:t>9963619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</w:rPr>
              <w:t>9964627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</w:rPr>
              <w:t>9961270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</w:rPr>
              <w:t>9964775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02</w:t>
            </w:r>
            <w:r>
              <w:rPr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  <w:t>פתח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תקוה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080110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03</w:t>
            </w:r>
            <w:r>
              <w:rPr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  <w:t>קרי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מונה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949800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</w:rPr>
              <w:t>6942617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06</w:t>
            </w:r>
            <w:r>
              <w:rPr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  <w:t>שב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חברון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963300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</w:rPr>
              <w:t>9963809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</w:rPr>
              <w:t>9963609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</w:rPr>
              <w:t>9963100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</w:rPr>
              <w:t>9963924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02</w:t>
            </w:r>
            <w:r>
              <w:rPr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  <w:t>שדמ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חולה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581940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</w:rPr>
              <w:t>6582726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</w:rPr>
              <w:t>6480400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06</w:t>
            </w:r>
            <w:r>
              <w:rPr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  <w:t>שדרות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611483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</w:rPr>
              <w:t>6611360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</w:rPr>
              <w:t>6610813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</w:rPr>
              <w:t>6610814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</w:rPr>
              <w:t>6893111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07</w:t>
            </w:r>
            <w:r>
              <w:rPr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  <w:t>שילה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942209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</w:rPr>
              <w:t>9942400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</w:rPr>
              <w:t>9942600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</w:rPr>
              <w:t>9943093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02</w:t>
            </w:r>
            <w:r>
              <w:rPr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  <w:t>תור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חיים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847009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</w:rPr>
              <w:t>9847309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</w:rPr>
              <w:t>6846100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07</w:t>
            </w:r>
            <w:r>
              <w:rPr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  <w:t>ת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ביב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41574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</w:rPr>
              <w:t>6849024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</w:rPr>
              <w:t>6842779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03</w:t>
            </w:r>
            <w:r>
              <w:rPr>
                <w:szCs w:val="24"/>
                <w:rtl w:val="true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12:00:00Z</dcterms:created>
  <dc:creator>טוביה קנון</dc:creator>
  <dc:description/>
  <dc:language>en-US</dc:language>
  <cp:lastModifiedBy>אפרים זאנד</cp:lastModifiedBy>
  <cp:lastPrinted>1998-11-04T15:28:00Z</cp:lastPrinted>
  <dcterms:modified xsi:type="dcterms:W3CDTF">1999-04-11T18:56:00Z</dcterms:modified>
  <cp:revision>23</cp:revision>
  <dc:subject/>
  <dc:title>בע"ה</dc:title>
</cp:coreProperties>
</file>